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ІЛЛЯ </w:t>
      </w:r>
      <w:r>
        <w:rPr>
          <w:b/>
          <w:bCs/>
          <w:lang w:val="en-US"/>
        </w:rPr>
        <w:t>LET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у не вистача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ІЛЛЯ </w:t>
      </w:r>
      <w:r>
        <w:rPr>
          <w:lang w:val="en-US"/>
        </w:rPr>
        <w:t>LETAY</w:t>
      </w:r>
      <w:r>
        <w:rPr/>
        <w:t xml:space="preserve"> продовжує досліджувати тему часу і його постійного браку. Його нова робота саме так і називається «Часу не вистачає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Я не вперше пишу на цю тему. В мене вже була пісня, яка називається «Цінувати час». Ясно, що тема банальна, але вічно актуальна. Тут нічого не вдієш. Образ замку з піску, як чогось, що робить людина, мене давно турбував. Ось цей образ і знадобився в приспіві. А в куплетах я спробував застосувати максимально багато прислів’їв про час. Деякі можна впізнати, деякі вже тільки я побачу. Я написав про тимчасовість цього, саме з наголосом на те, що треба цінувати момен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бота над піснею розпочалася більше року і тільки тепер прийшов саме той момент, аби вона вийшла в лю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початку з’явився другий куплет, під зовсім іншу музику, і полежав він так десь рік. А потім я згадав про нього, сів доробляти, і швидко дописав і слова, і аранжування. Правда, музика змінилась кардинально, в мене так буває. Коротше, слухайте, і нехай часу вистачає на все найважливіше», - каже Ілл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5:56:00Z</dcterms:created>
  <dc:creator>sem sem</dc:creator>
  <dc:description/>
  <cp:keywords/>
  <dc:language>en-US</dc:language>
  <cp:lastModifiedBy>XTreme.ws</cp:lastModifiedBy>
  <dcterms:modified xsi:type="dcterms:W3CDTF">2025-10-22T14:18:00Z</dcterms:modified>
  <cp:revision>4</cp:revision>
  <dc:subject/>
  <dc:title/>
</cp:coreProperties>
</file>